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HelveticaNeueLT Std"/>
          <w:sz w:val="20"/>
          <w:lang w:val="es-ES"/>
        </w:rPr>
      </w:pPr>
      <w:r>
        <w:rPr>
          <w:rFonts w:cs="Arial" w:ascii="HelveticaNeueLT Std" w:hAnsi="HelveticaNeueLT Std"/>
          <w:b/>
          <w:bCs/>
          <w:sz w:val="20"/>
        </w:rPr>
        <w:t>SERVICIO EVALUADO: BOLSA DE TRABAJO</w:t>
      </w:r>
      <w:r>
        <w:rPr>
          <w:rFonts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cs="HelveticaNeueLT Std" w:ascii="HelveticaNeueLT Std" w:hAnsi="HelveticaNeueLT Std"/>
          <w:sz w:val="20"/>
          <w:lang w:val="es-ES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1"/>
        <w:gridCol w:w="894"/>
        <w:gridCol w:w="893"/>
        <w:gridCol w:w="894"/>
        <w:gridCol w:w="893"/>
      </w:tblGrid>
      <w:tr>
        <w:trPr>
          <w:trHeight w:val="1144" w:hRule="atLeast"/>
          <w:cantSplit w:val="true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La difusión de la información respecto a la bolsa de trabajo de la OCCMUNDIAL, Servicio Nacional de Empleo de la Secretaría de Trabajo y Previsión Social, ferias de empleo y vacantes de las empresas es: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6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La facilidad para contactar a las empresas es: 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Como clasificas la atención que te brinda el personal del Departamento al solicitar asesoría e información adicional a la bolsa de trabajo   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BOLSA DE TRABAJO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BOLSA DE TRABAJO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15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7:13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41:00Z</dcterms:modified>
  <cp:revision>8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